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у управления организации дополнительного профессионального образования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.И. Рыбаковой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ИО полностью)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числить меня слушателем в группу на обучение по дополнительной образовательной программе повышения квалификации </w:t>
      </w: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оретические основы организации работы шахматных клубов, секций, кружков разного уровня и направленности</w:t>
      </w:r>
      <w:r>
        <w:rPr>
          <w:rFonts w:cs="Times New Roman" w:ascii="Times New Roman" w:hAnsi="Times New Roman"/>
          <w:b/>
          <w:sz w:val="27"/>
          <w:szCs w:val="27"/>
        </w:rPr>
        <w:t>»  (36 часов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обучения: </w:t>
      </w:r>
      <w:r>
        <w:rPr>
          <w:rFonts w:cs="Times New Roman" w:ascii="Times New Roman" w:hAnsi="Times New Roman"/>
          <w:b/>
          <w:sz w:val="28"/>
          <w:szCs w:val="28"/>
        </w:rPr>
        <w:t>с «19» апреля 2019 г. по «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» апреля  2019 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 сообщаю следующие свед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422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рождения 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, удостоверяющий личность 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ия _________№ ______________ когда и кем выдан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г.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живающего (ей) по адресу (указанного в паспорте):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трана, город,  улица,  дом,  корпус,  кварти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работы / учебы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/ специальность, курс, форма обучения __________________________________________________ 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ый телефон: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ля рассылки методических материал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ind w:left="285" w:hanging="22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знакомлен: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ind w:left="285" w:hanging="22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993"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лицензией на право ведения образовательной деятельности, свидетельством о государственной аккредитации, Уставом и Правилами внутреннего трудового и учебного распорядка Университ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-993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м о порядке оплаты образовательных услуг в Университете, сроками  внесения платы за обучение, сроками предоставления на ФДПО копии квитанции об оплате за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-99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оплаты за программу: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240" w:before="0" w:after="0"/>
        <w:ind w:left="-993"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) вся сумма единым платежом 4 000 руб. при зачисл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___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____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201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_________________________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слушателя)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17"/>
        </w:tabs>
        <w:ind w:left="41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19:00Z</dcterms:created>
  <dc:creator>dubininaev</dc:creator>
  <dc:description/>
  <cp:keywords/>
  <dc:language>en-US</dc:language>
  <cp:lastModifiedBy>AndrianovaIuS</cp:lastModifiedBy>
  <cp:lastPrinted>2017-05-15T14:23:00Z</cp:lastPrinted>
  <dcterms:modified xsi:type="dcterms:W3CDTF">2019-04-04T08:59:00Z</dcterms:modified>
  <cp:revision>3</cp:revision>
  <dc:subject/>
  <dc:title/>
</cp:coreProperties>
</file>